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3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ind w:left="4962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5.12.2016 № 799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/>
      </w:pPr>
      <w:r>
        <w:rPr>
          <w:sz w:val="28"/>
          <w:szCs w:val="28"/>
        </w:rPr>
        <w:t xml:space="preserve">Перечень главных администраторов доходов бюджета муниципального образования город Рубцовск Алтайского края на 2017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5812"/>
      </w:tblGrid>
      <w:tr>
        <w:trPr>
          <w:tblHeader w:val="true"/>
          <w:trHeight w:val="528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spacing w:before="0" w:after="60"/>
              <w:ind w:left="-108" w:righ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главы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культуры, спорта и молодежной политики»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образования» города Рубцовс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42040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6"/>
                <w:szCs w:val="26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15001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15002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051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077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079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0216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64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29999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30024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 xml:space="preserve">2 02 35134 04 0000 151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35135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3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216" w:firstLine="142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4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49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2 90023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3 04099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4099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1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2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19 00000 04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12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24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8 04 0000 4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 06044 04 0000 4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2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 37030 04 0000 140 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51020 02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</w:t>
        <w:tab/>
        <w:tab/>
        <w:tab/>
        <w:tab/>
        <w:tab/>
        <w:tab/>
        <w:tab/>
        <w:tab/>
        <w:t>А.Д. Дьяконенко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1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1:12:00Z</dcterms:created>
  <dc:creator>PC01360057</dc:creator>
  <dc:description/>
  <cp:keywords/>
  <dc:language>en-US</dc:language>
  <cp:lastModifiedBy>Пользователь</cp:lastModifiedBy>
  <cp:lastPrinted>2016-10-25T11:12:00Z</cp:lastPrinted>
  <dcterms:modified xsi:type="dcterms:W3CDTF">2016-12-14T03:08:00Z</dcterms:modified>
  <cp:revision>7</cp:revision>
  <dc:subject/>
  <dc:title>ПРИЛОЖЕНИЕ 3</dc:title>
</cp:coreProperties>
</file>