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6 № 7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67"/>
        <w:gridCol w:w="570"/>
        <w:gridCol w:w="567"/>
        <w:gridCol w:w="567"/>
        <w:gridCol w:w="567"/>
        <w:gridCol w:w="851"/>
        <w:gridCol w:w="567"/>
        <w:gridCol w:w="1276"/>
        <w:gridCol w:w="1135"/>
        <w:gridCol w:w="1136"/>
      </w:tblGrid>
      <w:tr>
        <w:trPr>
          <w:tblHeader w:val="true"/>
          <w:trHeight w:val="23" w:hRule="atLeast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 876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 60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8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81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4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459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6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8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81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8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481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86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8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86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85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74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 47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92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925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92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925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988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4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19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19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0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0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3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07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рофилактика преступлений и иных правонарушений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7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6 56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в и содержание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здание условий для предоставления транспортных услуг населению муниципальным государственным пассажирским транспортом общего пользования в границах города Рубцовска Алтайского края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дорожного хозяйства, благоустройства и экологии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96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96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4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43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5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градостроительства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5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8 37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4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тимулирование развития жилищного строительства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емонт и реконструкция объектов муниципального жилищного фонда в городе Рубцовске" на 2015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дорожного хозяйства, благоустройства и экологии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уличного освещения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4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4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 озеленения территории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4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4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гребения  и похоро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фонт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е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и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4 05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2 14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61 906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1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115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41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418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9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96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87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87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 27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573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87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871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Капитальный ремонт общеобразовательных учреждений" на 2017-2019 г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ультура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ад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5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Молодежь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5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7,3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3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1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16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 16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ультура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услуг культурно-досугов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услуг учреждений музейн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услуг библиотечной системы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театр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8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83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4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ультура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4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8,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9 77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09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5 688,9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4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"5-ФЗ" "О ветеранах", в соответствии с Указом Президента РФ от 7 мая 2008 года № 714 "Об обеспечении жильем ветеранов Великой Отечественной войны 1941-1945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2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2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9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919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4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4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5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5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 53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0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 486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06 7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8 355,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8 38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А.Д. Дьякон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46:00Z</dcterms:created>
  <dc:creator>Васильченко ТВ</dc:creator>
  <dc:description/>
  <cp:keywords/>
  <dc:language>en-US</dc:language>
  <cp:lastModifiedBy>Пользователь</cp:lastModifiedBy>
  <cp:lastPrinted>2016-11-30T15:52:00Z</cp:lastPrinted>
  <dcterms:modified xsi:type="dcterms:W3CDTF">2016-12-14T03:15:00Z</dcterms:modified>
  <cp:revision>7</cp:revision>
  <dc:subject/>
  <dc:title/>
</cp:coreProperties>
</file>