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spacing w:lineRule="auto" w:line="240" w:before="0" w:after="0"/>
        <w:ind w:left="4962" w:hanging="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 15.12.2016 № 79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тыс.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1417"/>
        <w:gridCol w:w="1418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1062" w:hRule="atLeast"/>
          <w:cantSplit w:val="true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 87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 6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2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4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74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7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0</w:t>
            </w:r>
          </w:p>
        </w:tc>
      </w:tr>
      <w:tr>
        <w:trPr>
          <w:trHeight w:val="200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9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19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1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 0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5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4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4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3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37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3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4 05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2 14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 906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 1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1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 057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 0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34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 699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22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22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5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5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25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1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5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16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16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37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8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78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 7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0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 688,9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1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331,6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353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5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3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3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2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4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48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8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48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06 740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 355,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 384,9</w:t>
            </w:r>
          </w:p>
        </w:tc>
      </w:tr>
      <w:tr>
        <w:trPr>
          <w:trHeight w:val="23" w:hRule="atLeast"/>
          <w:cantSplit w:val="true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А.Д. Дьяконенко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2:00Z</dcterms:created>
  <dc:creator>Васильченко ТВ</dc:creator>
  <dc:description/>
  <cp:keywords/>
  <dc:language>en-US</dc:language>
  <cp:lastModifiedBy>Пользователь</cp:lastModifiedBy>
  <dcterms:modified xsi:type="dcterms:W3CDTF">2016-12-14T06:31:00Z</dcterms:modified>
  <cp:revision>10</cp:revision>
  <dc:subject/>
  <dc:title/>
</cp:coreProperties>
</file>