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2.2016 № 7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ая структура расходов бюджета муниципальн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Рубцовск Алтайского края на 2017 год</w:t>
      </w:r>
    </w:p>
    <w:p>
      <w:pPr>
        <w:pStyle w:val="Normal"/>
        <w:spacing w:lineRule="auto" w:line="240" w:before="0" w:after="0"/>
        <w:jc w:val="right"/>
        <w:rPr/>
      </w:pPr>
      <w:r>
        <w:rPr/>
        <w:t>тыс.рублей</w:t>
      </w:r>
    </w:p>
    <w:tbl>
      <w:tblPr>
        <w:tblW w:w="97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454"/>
        <w:gridCol w:w="510"/>
        <w:gridCol w:w="538"/>
        <w:gridCol w:w="596"/>
        <w:gridCol w:w="539"/>
        <w:gridCol w:w="737"/>
        <w:gridCol w:w="567"/>
        <w:gridCol w:w="1276"/>
        <w:gridCol w:w="1134"/>
        <w:gridCol w:w="1135"/>
      </w:tblGrid>
      <w:tr>
        <w:trPr>
          <w:tblHeader w:val="true"/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з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год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полномоч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полномочи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ое казенное учреждение "Управление культуры, спорта и молодежной политики" города Рубцовска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6 16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6 167,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9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901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7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701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Развитие физической культуры и спорта в городе Рубцовске" на 2015-2019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7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"Развитие детско-юношеского спорта в городе Рубцовске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7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7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7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97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Развитие культуры и молодежной политики города Рубцовска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7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73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Культура города Рубцовска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7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73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системы дополнительного образования детей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7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73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7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73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4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7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73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Развитие культуры и молодежной политики города Рубцовска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Молодежь города Рубцовска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98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984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37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Развитие культуры и молодежной политики города Рубцовска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37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Культура города Рубцовска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37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рение услуг культурно-досугов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4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43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4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43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43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43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рение услуг учреждений музейного ти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3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3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3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рение услуг библиотечной системы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5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5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5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5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рение театр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5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5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58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45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60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 на 2014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Профилактика экстремизма, а также минимизация и (или) ликвидация последствий проявлений экстремизма на территории города Рубцовска" на 2017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Развитие культуры и молодежной политики города Рубцовска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0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Культура города Рубцовска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0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социально-значимых событий, способствующих популяризации культуры, достижение управленческих целей в области культуры, молодежной политики города Рубцовска, финансового обеспечения подведомственных муниципальных учреждений в области культуры и молодежной политики города Рубцов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50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15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8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8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 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Обеспечение жильем или улучшение жилищных условий молодых семей в городе Рубцовске" на 2016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3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3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Развитие физической культуры и спорта в городе Рубцовске" на 2015-2019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3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"Развитие массового спорта и спорта высоких достижений в городе Рубцовске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"Развитие спортивных клубов в городе Рубцовске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3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3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3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53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ое казенное учреждение "Управление образования" города Рубцов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95 3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4 243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51 109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 9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 243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 756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 1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 1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57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Развитие муниципальной системы образования города Рубцовска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 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 1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Развитие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 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 1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 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 1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 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 11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4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418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9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57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опросы в сфере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57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 057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1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187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1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 187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 0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34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699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Развитие муниципальной системы образования города Рубцовска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3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34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рограмма "Развитие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3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34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3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34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3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34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3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34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Капитальный ремонт общеобразовательных учреждений" на 2017-2019 г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6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699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опросы в сфере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6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 699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95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95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95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49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49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9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49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5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52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 программа "Развитие муниципальной системы образования города Рубцовска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5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52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Развитие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5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52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5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52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5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52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5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52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 программа "Развитие муниципальной системы образования города Рубцовска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Кад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5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 программа "Развитие муниципальной системы образования города Рубцовска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5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"Создание условий для организации отдыха, оздоровления и занятости детей и подростк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5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5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5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5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1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103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ая программа "Развитие муниципальной системы образования города Рубцовска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1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103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1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103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1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103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36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1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5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5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5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3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353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3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353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3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353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опросы в сфере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3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353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енсация части родительской платы за присмотр и уход за детьми, осваивающими общеобразовательные программы дошкольного образования в организациях, осуществляющих общеобразовательную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34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34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34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9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919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74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7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974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награждение приемного р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1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35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135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 7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6 709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4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422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2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3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роведение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проведение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9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90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9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90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9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90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9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90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Создание условий для предоставления транспортных услуг населению муниципальным городским пассажирским транспортом общего пользования в границах города Рубцовска Алтайского края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4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48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4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48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4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48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4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48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4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48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4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48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ое казенное учреждение "Управление по делам гражданской обороны и чрезвычайным ситуациям города Рубцовска Алтай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 2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 20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20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08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0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Повышение безопасности жизнедеятельности населения и территории города Рубцовска" на 2015-2019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Администрация города Рубцовска Алтай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5 3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8 06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275,9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4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227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203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203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2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203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18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18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4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 45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1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 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1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олнение других обязательств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содержания в надлежащем состоянии административных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8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8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Повышение безопасности дорожного движения в городе Рубцовске" на 2015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Профилактика преступлений и иных правонарушений в городе Рубцовске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2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76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лов и содержание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ирование тарифов на перевозки пассажиров и багажа всеми видами общественного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1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Развитие дорожного хозяйства, благоустройства и экологии в городе Рубцовске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1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01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павильонов и тротуаров, дополнительная уборка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 РФ №402 от 16.11.2012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9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89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доступной среды для инвалидов и маломобильных групп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9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4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43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Совершенствование системы учета и управления объектами недвижимости муниципального образования город Рубцовск Алтайского края" на 2015-2018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Развитие градостроительства в городе Рубцовске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Повышение инвестиционной привлекательности муниципального образования город Рубцовск Алтайского края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Формирование, эффективное использование, распоряжение и содержание имущества казны муниципального образования город Рубцовск Алтайского края" на 2015-2018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9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89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9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Поддержка и развитие малого и среднего предпринимательства в городе Рубцовске" на 2017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3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37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4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Стимулирование развития жилищного строительства в городе Рубцовске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Ремонт и реконструкция объектов муниципального жилищного фонда в городе Рубцовске" на 2015-2018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4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4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4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4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3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32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Развитие дорожного хозяйства, благоустройства и экологии в городе Рубцовске" на 2015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3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32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3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32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уличного освещения город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9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94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 озеленения территории город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функционирования системы обращения с отходами производства и потреб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6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6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погребения  и похоронного 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фонт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6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содержание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лагоустройство территории город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8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3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ова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7,3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7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 на 2014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Профилактика экстремизма, а также минимизация и (или) ликвидация последствий проявлений экстремизма на территории города Рубцовска" на 2017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67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35,9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опросы в области социаль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опросы в сфере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латы к пенс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6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31,6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"Социальная поддержка граждан города Рубцовска" на 2015-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9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муниципальной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9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мер социальной поддержки в виде льготы на услуги бани в муниципальных унитарных предприятиях пенсионерам по возрасту, малоимущим семьям и малоимущим одиноко проживающим гражданам, а также лицам, попавшим в трудную жизненную ситуацию в соответствии с решением Рубцовского городского Совета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1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 мероприятий  для малоимущих, посвященных: Дню пожилых людей, Дню отца, Дню семьи, Дню матери, Дню инвалида, Дню защиты детей, Дню Победы и новогодним каникул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казание  помощи в натуральной форме (талоны на хлеб, на продукты питания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3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жильем отдельных категорий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31,6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31,6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"5-ФЗ" "О ветеранах", в соответствии с Указом Президента РФ от 7 мая 2008 года № 714 "Об обеспечении жильем ветеранов Великой Отечественной войны 1941-1945 г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52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752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олномочий по обеспечению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6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,6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опросы в области социальной сфе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вопросы в сфере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Администрации г. Рубцовска от 16.01.2007 №29 "Об утверждении положения о порядке предоставления мер социальной поддержки лицам, удостоенным звания "Почетный гражданин города Рубцовс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социальной полити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 в области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нтрольно - счётная палата города Рубцовска Алтай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5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6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ое казенное учреждение "Управление капитального строительства" города Рубцов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5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547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7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7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7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7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7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5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5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6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убцовский городской Совет депутатов Алтай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4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45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а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а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6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9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9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3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406 7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38 35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8 38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А.Д. Дьякон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FF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7:10:00Z</dcterms:created>
  <dc:creator>Васильченко ТВ</dc:creator>
  <dc:description/>
  <cp:keywords/>
  <dc:language>en-US</dc:language>
  <cp:lastModifiedBy>Пользователь</cp:lastModifiedBy>
  <cp:lastPrinted>2016-11-30T15:26:00Z</cp:lastPrinted>
  <dcterms:modified xsi:type="dcterms:W3CDTF">2016-12-14T06:32:00Z</dcterms:modified>
  <cp:revision>10</cp:revision>
  <dc:subject/>
  <dc:title/>
</cp:coreProperties>
</file>